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xm/LO2Zl8stb/YTQMyqfczayjKqZBSClDvU0SPjiZl+XKTIzRwbRzzSvhoIgKwIsh6mJBc
7uaO26sH3rrYtM2kyMfKe2T8NYVFTQhDB9iNcR1FNErS1tUOqhFF6V6DlsB+PgrSCuRBWblX
ss3kPAcw3Ot2RECcckcfD4SkRt2Js3CXp0SjrGGCgSUkfRogjIC9rifh97K97jIDaeSkenJl
0N8IbSOvvLkkQNox0C</vt:lpwstr>
  </property>
  <property fmtid="{D5CDD505-2E9C-101B-9397-08002B2CF9AE}" pid="3" name="_2015_ms_pID_7253431">
    <vt:lpwstr>sdwWKEeX7Jh3rBvzEIHVLbWnkkUziXdiVFLxT8Lx91fJUa3ABNeg8n
exeZKTSUK6o6zrUJRrw5ryHYh60kQEcJIOeyYG9VUA2+kDo9mNI/lr451CsE5g7hQbir7F8k
mHNCUNFvQ8Nvc1EqsQx95/hU9sYNOWZKi17laMXWgJYmVcOZBwbihlaejN/ymLOOq0xZXuzu
EZDdXlJV4iuLqAXgj3Dm6l2T9Nl/A/P4puQI</vt:lpwstr>
  </property>
  <property fmtid="{D5CDD505-2E9C-101B-9397-08002B2CF9AE}" pid="4" name="_2015_ms_pID_7253431_00">
    <vt:lpwstr>_2015_ms_pID_7253431</vt:lpwstr>
  </property>
  <property fmtid="{D5CDD505-2E9C-101B-9397-08002B2CF9AE}" pid="5" name="_2015_ms_pID_7253432">
    <vt:lpwstr>YY0FqsZjYe+q9toTv1VeGs1Ytwv3ozOXEo6E
wOSNvUtrCIpkRZra26BUEKt3DplhYy9KtcluopmWq/wHrvQRk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